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октября  2014          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местного самоуправления в Российской Федерации», Федеральным законом от 07 февраля 2011 № 60ФЗ «Об общих принципах организации и деятельности контрольно-счетных органов субъектов Российской Федерации и муниципальных образований», ст.12 Устава сельского поселения, Совет сельского поселения «Галкинское»,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по осуществлению внешнего муниципального финансов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поселения «Галкинское» по осуществлению внешнего муниципального финансового контроля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№ 6 от 23.01.2012г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0:00Z</dcterms:created>
  <dc:creator>1</dc:creator>
  <dc:description/>
  <cp:keywords/>
  <dc:language>en-US</dc:language>
  <cp:lastModifiedBy>1</cp:lastModifiedBy>
  <dcterms:modified xsi:type="dcterms:W3CDTF">2014-10-27T08:21:00Z</dcterms:modified>
  <cp:revision>1</cp:revision>
  <dc:subject/>
  <dc:title/>
</cp:coreProperties>
</file>